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299554634"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630077373"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1118783714"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