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lassic Component Set for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Copyright 1995-1999 Classic Software.  All Rights Reserv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rPr>
      </w:pPr>
      <w:r>
        <w:rPr>
          <w:rFonts w:eastAsia="Times New Roman" w:cs="Times New Roman" w:ascii="Times New Roman" w:hAnsi="Times New Roman"/>
          <w:b/>
          <w:bCs/>
          <w:sz w:val="28"/>
          <w:szCs w:val="28"/>
        </w:rPr>
        <w:t>Cont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Classic Software Licence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Component compatibility with different Delphi ver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Install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5.</w:t>
        <w:tab/>
        <w:t xml:space="preserve">Using the </w:t>
      </w:r>
      <w:r>
        <w:rPr>
          <w:rFonts w:eastAsia="Times New Roman" w:cs="Times New Roman" w:ascii="Times New Roman" w:hAnsi="Times New Roman"/>
          <w:i/>
          <w:iCs/>
          <w:sz w:val="24"/>
          <w:szCs w:val="24"/>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Ordering the </w:t>
      </w:r>
      <w:r>
        <w:rPr>
          <w:rFonts w:eastAsia="Times New Roman" w:cs="Times New Roman" w:ascii="Times New Roman" w:hAnsi="Times New Roman"/>
          <w:i/>
          <w:iCs/>
          <w:sz w:val="24"/>
          <w:szCs w:val="24"/>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7.</w:t>
        <w:tab/>
        <w:t>Contacting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1. 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is file describes how to install the </w:t>
      </w:r>
      <w:r>
        <w:rPr>
          <w:rFonts w:eastAsia="Times New Roman" w:cs="Times New Roman" w:ascii="Times New Roman" w:hAnsi="Times New Roman"/>
          <w:b/>
          <w:bCs/>
          <w:i/>
          <w:iCs/>
          <w:sz w:val="24"/>
          <w:szCs w:val="24"/>
        </w:rPr>
        <w:t>Classic Component Se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for Delphi.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is a set of Delphi VCL components and classes for use in Delphi applications.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components integrate seamlessly into the Delphi development environment just like the standard components supplied with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Please refer to the Help file (CSCCS.HLP) for specifics about each of the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fter installing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you can quickly access the help for a particular component by selecting it in the Component Palette and then pressing F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2. Classic Software Licence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grants you, the end user, a non-exclusive single-user license to use the supplied software program and all associated materials (the "SOFTWARE").  You may use the SOFTWARE on one or more computers provided there is no possibility of it being used concurrently by more than one person.  A separate licence is required for each concurrent user of the SOFTWARE.  Your use of the SOFTWARE indicates your acceptance of the conditions of this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can make any number of copies of the SOFTWARE for backup or archival purpos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can only be redistributed in a compiled form as part of an executable program or as part of a runtime package or Dynamic Link Library needed for the use of an executable program created with Delphi or C++ Build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compile or redistribute any original or modified versions of the supplied components or libraries for use by other develop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distribute any original or modified versions of the source cod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distribute any design-time-only packages included in the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ll modified versions of the SOFTWARE are also subject to this licence agreement and shall remain the property of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terminate this Licence Agreement at any time by destroying the SOFTWARE along with all copies in any form.</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mited Warran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is distributed and licensed "AS IS".  Classic Software warrants the media on which the SOFTWARE is distributed to be free from defects for a period of sixty days from the purchase date.  If you notify Classic Software of any media which does not meet this warranty the defective media will be replaced at no additional charge to you.</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specifically disclaims all other warranties, express or implied, including but not limited to, implied warranties of merchantability and fitness for a particular purpose, with regard to the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abili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shall Classic Software be responsible for any damages whatsoever (including but not limited to, damages for loss of business profits, business interruption, loss of business information, or any other pecuniary loss) arising out of the use or inability to use this produ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Copyrigh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shall remain the property of Classic Software and is protected by Australian copyright law and international treaty provi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3. Component compatibility with different Delphi ver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e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re compatible with all versions of Delphi with the following excep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TabControl is not available in Delphi 1; use TcsTabControl16 if you need portability across all versions of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AutoDefaults is only available in 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Interrupt is not available in 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4. Install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Perform the following steps to install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associated fil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1.</w:t>
        <w:tab/>
        <w:t xml:space="preserve">If you have a previous version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or of the TcsNotebook component you should make a copy of your existing CS*.* files prior to installing the new files. After copying the files you should then delete any existing CS*.DCU files to ensure the source files will be recompiled when rebuilding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2.</w:t>
        <w:tab/>
        <w:t xml:space="preserve">Make a new directory for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copy the supplied files from the diskette into the new directory.  Alternatively, you can copy the files into an existing directory if you prefer to keep all your 3rd party component files in a common directory.  Note that the file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files from Classic Software in general will always have a "CS" prefix to distinguish them from files associated with other companies/produc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4" w:hanging="113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 received the component electronically in the form of a single self-extracting ZIP or EXE file then unzip the supplied file into the desired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8"/>
          <w:szCs w:val="28"/>
        </w:rPr>
      </w:pPr>
      <w:r>
        <w:rPr>
          <w:rFonts w:eastAsia="Times New Roman" w:cs="Times New Roman" w:ascii="Times New Roman" w:hAnsi="Times New Roman"/>
          <w:sz w:val="24"/>
          <w:szCs w:val="24"/>
        </w:rPr>
        <w:t>4.3.</w:t>
      </w:r>
      <w:r>
        <w:rPr>
          <w:rFonts w:eastAsia="Times New Roman" w:cs="Times New Roman" w:ascii="Times New Roman" w:hAnsi="Times New Roman"/>
          <w:b/>
          <w:bCs/>
          <w:sz w:val="24"/>
          <w:szCs w:val="24"/>
        </w:rPr>
        <w:tab/>
      </w:r>
      <w:r>
        <w:rPr>
          <w:rFonts w:eastAsia="Times New Roman" w:cs="Times New Roman" w:ascii="Times New Roman" w:hAnsi="Times New Roman"/>
          <w:b/>
          <w:bCs/>
        </w:rPr>
        <w:t>Note for Delphi 1/2 -- VERY IMPORTA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0"/>
        <w:rPr/>
      </w:pPr>
      <w:r>
        <w:rPr>
          <w:rFonts w:eastAsia="Times New Roman" w:cs="Times New Roman" w:ascii="Times New Roman" w:hAnsi="Times New Roman"/>
          <w:sz w:val="24"/>
          <w:szCs w:val="24"/>
        </w:rPr>
        <w:t xml:space="preserve">Now make a copy of your Component Library file (COMPLIB.DCL, located in \DELPHI\BIN\ for Delphi 1 or CMPLIB32.DCL, located in Program Files\Borland\Delphi 2\Bin for Delphi 2) before beginning the next step.  If this file becomes corrupted while the component library is being rebuilt you will not be able to restart Delphi (to rebuild the file) and will have to re-install the file (from diskette/CR-ROM) unless you have made a copy on your hard-disk.  </w:t>
      </w:r>
      <w:r>
        <w:rPr>
          <w:rFonts w:eastAsia="Times New Roman" w:cs="Times New Roman" w:ascii="Times New Roman" w:hAnsi="Times New Roman"/>
          <w:sz w:val="24"/>
          <w:szCs w:val="24"/>
          <w:u w:val="single"/>
        </w:rPr>
        <w:t>You should always save a copy of the Component Library file before installing any new compon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4.</w:t>
        <w:tab/>
        <w:t xml:space="preserve">Install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components into the Delphi IDE by performing the steps shown below appropriate to the version of Delphi you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5</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File | Op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CSCCS50.DPK and press the Install button when the package editor ope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Repeat the process for CSCCS50A.DPK and then CSCCS50B.DPK.  Note that you must install the packages in this order (and uninstall in the reverse order) as they depend on components installed in the previously installed packages.  Next, close the package editors.  Delphi will ask whether you want to save the package source files when you close them -- it doesn’t matter if you say yes or no.</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4</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File | Op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CSCCS40.DPK. When the package editor opens press the Install button. Do not save the package file if prompted to as this will result in Delphi adding a {$ *.res} entry which will subsequently prevent the package source file compiling without erro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3</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File | Op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lect CSCCS30.DPK. When the package editor opens press the Install button.  Do not save the package file if prompted to as this will result in Delphi adding a {$ *.res} entry which will subsequently prevent the package source file compiling without errors.  [Note that if you previously had the </w:t>
      </w:r>
      <w:r>
        <w:rPr>
          <w:rFonts w:eastAsia="Times New Roman" w:cs="Times New Roman" w:ascii="Times New Roman" w:hAnsi="Times New Roman"/>
          <w:b/>
          <w:bCs/>
          <w:i/>
          <w:iCs/>
          <w:sz w:val="24"/>
          <w:szCs w:val="24"/>
        </w:rPr>
        <w:t xml:space="preserve">CCS </w:t>
      </w:r>
      <w:r>
        <w:rPr>
          <w:rFonts w:eastAsia="Times New Roman" w:cs="Times New Roman" w:ascii="Times New Roman" w:hAnsi="Times New Roman"/>
          <w:sz w:val="24"/>
          <w:szCs w:val="24"/>
        </w:rPr>
        <w:t>installed into the Delphi User’s Components then you will need to uninstall them first, making sure you don’t have any forms open which use the compon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Components | Install</w:t>
      </w:r>
      <w:r>
        <w:rPr>
          <w:rFonts w:eastAsia="Times New Roman" w:cs="Times New Roman" w:ascii="Times New Roman" w:hAnsi="Times New Roman"/>
          <w:sz w:val="24"/>
          <w:szCs w:val="24"/>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Next, select Add and then Browse and then select the file CSCCS32.P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choose OK to rebuild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Install Components</w:t>
      </w:r>
      <w:r>
        <w:rPr>
          <w:rFonts w:eastAsia="Times New Roman" w:cs="Times New Roman" w:ascii="Times New Roman" w:hAnsi="Times New Roman"/>
          <w:sz w:val="24"/>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Next, select Add and then Browse and then select the file CSCCS16.P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choose OK to rebuild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4.5.</w:t>
        <w:tab/>
        <w:t xml:space="preserve">Integrate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Help file by performing the steps shown below appropriate to the version of Delphi you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5</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Delphi choose </w:t>
      </w:r>
      <w:r>
        <w:rPr>
          <w:rFonts w:eastAsia="Times New Roman" w:cs="Times New Roman" w:ascii="Times New Roman" w:hAnsi="Times New Roman"/>
          <w:b/>
          <w:bCs/>
          <w:sz w:val="24"/>
          <w:szCs w:val="24"/>
        </w:rPr>
        <w:t>Help | Customize</w:t>
      </w:r>
      <w:r>
        <w:rPr>
          <w:rFonts w:eastAsia="Times New Roman" w:cs="Times New Roman" w:ascii="Times New Roman" w:hAnsi="Times New Roman"/>
          <w:sz w:val="24"/>
          <w:szCs w:val="24"/>
        </w:rPr>
        <w:t xml:space="preserve">.  In the resulting OpenHelp dialog select the </w:t>
      </w:r>
      <w:r>
        <w:rPr>
          <w:rFonts w:eastAsia="Times New Roman" w:cs="Times New Roman" w:ascii="Times New Roman" w:hAnsi="Times New Roman"/>
          <w:b/>
          <w:bCs/>
          <w:sz w:val="24"/>
          <w:szCs w:val="24"/>
        </w:rPr>
        <w:t>Contents</w:t>
      </w:r>
      <w:r>
        <w:rPr>
          <w:rFonts w:eastAsia="Times New Roman" w:cs="Times New Roman" w:ascii="Times New Roman" w:hAnsi="Times New Roman"/>
          <w:sz w:val="24"/>
          <w:szCs w:val="24"/>
        </w:rPr>
        <w:t xml:space="preserve"> tab (if not already selected), then </w:t>
      </w:r>
      <w:r>
        <w:rPr>
          <w:rFonts w:eastAsia="Times New Roman" w:cs="Times New Roman" w:ascii="Times New Roman" w:hAnsi="Times New Roman"/>
          <w:b/>
          <w:bCs/>
          <w:sz w:val="24"/>
          <w:szCs w:val="24"/>
        </w:rPr>
        <w:t>Add Files</w:t>
      </w:r>
      <w:r>
        <w:rPr>
          <w:rFonts w:eastAsia="Times New Roman" w:cs="Times New Roman" w:ascii="Times New Roman" w:hAnsi="Times New Roman"/>
          <w:sz w:val="24"/>
          <w:szCs w:val="24"/>
        </w:rPr>
        <w:t xml:space="preserve"> and then select the file CSCCS.TOC.  Next, select the </w:t>
      </w:r>
      <w:r>
        <w:rPr>
          <w:rFonts w:eastAsia="Times New Roman" w:cs="Times New Roman" w:ascii="Times New Roman" w:hAnsi="Times New Roman"/>
          <w:b/>
          <w:bCs/>
          <w:sz w:val="24"/>
          <w:szCs w:val="24"/>
        </w:rPr>
        <w:t>Index</w:t>
      </w:r>
      <w:r>
        <w:rPr>
          <w:rFonts w:eastAsia="Times New Roman" w:cs="Times New Roman" w:ascii="Times New Roman" w:hAnsi="Times New Roman"/>
          <w:sz w:val="24"/>
          <w:szCs w:val="24"/>
        </w:rPr>
        <w:t xml:space="preserve"> tab, then </w:t>
      </w:r>
      <w:r>
        <w:rPr>
          <w:rFonts w:eastAsia="Times New Roman" w:cs="Times New Roman" w:ascii="Times New Roman" w:hAnsi="Times New Roman"/>
          <w:b/>
          <w:bCs/>
          <w:sz w:val="24"/>
          <w:szCs w:val="24"/>
        </w:rPr>
        <w:t>Add Files</w:t>
      </w:r>
      <w:r>
        <w:rPr>
          <w:rFonts w:eastAsia="Times New Roman" w:cs="Times New Roman" w:ascii="Times New Roman" w:hAnsi="Times New Roman"/>
          <w:sz w:val="24"/>
          <w:szCs w:val="24"/>
        </w:rPr>
        <w:t xml:space="preserve"> and then select the file CSCCS.HLP.  Next, select the </w:t>
      </w:r>
      <w:r>
        <w:rPr>
          <w:rFonts w:eastAsia="Times New Roman" w:cs="Times New Roman" w:ascii="Times New Roman" w:hAnsi="Times New Roman"/>
          <w:b/>
          <w:bCs/>
          <w:sz w:val="24"/>
          <w:szCs w:val="24"/>
        </w:rPr>
        <w:t>Link</w:t>
      </w:r>
      <w:r>
        <w:rPr>
          <w:rFonts w:eastAsia="Times New Roman" w:cs="Times New Roman" w:ascii="Times New Roman" w:hAnsi="Times New Roman"/>
          <w:sz w:val="24"/>
          <w:szCs w:val="24"/>
        </w:rPr>
        <w:t xml:space="preserve"> tab, then </w:t>
      </w:r>
      <w:r>
        <w:rPr>
          <w:rFonts w:eastAsia="Times New Roman" w:cs="Times New Roman" w:ascii="Times New Roman" w:hAnsi="Times New Roman"/>
          <w:b/>
          <w:bCs/>
          <w:sz w:val="24"/>
          <w:szCs w:val="24"/>
        </w:rPr>
        <w:t>Add Files</w:t>
      </w:r>
      <w:r>
        <w:rPr>
          <w:rFonts w:eastAsia="Times New Roman" w:cs="Times New Roman" w:ascii="Times New Roman" w:hAnsi="Times New Roman"/>
          <w:sz w:val="24"/>
          <w:szCs w:val="24"/>
        </w:rPr>
        <w:t xml:space="preserve"> and then select the file CSCCS.HLP.  Finally, Choose </w:t>
      </w:r>
      <w:r>
        <w:rPr>
          <w:rFonts w:eastAsia="Times New Roman" w:cs="Times New Roman" w:ascii="Times New Roman" w:hAnsi="Times New Roman"/>
          <w:b/>
          <w:bCs/>
          <w:sz w:val="24"/>
          <w:szCs w:val="24"/>
        </w:rPr>
        <w:t>File | Save Project</w:t>
      </w:r>
      <w:r>
        <w:rPr>
          <w:rFonts w:eastAsia="Times New Roman" w:cs="Times New Roman" w:ascii="Times New Roman" w:hAnsi="Times New Roman"/>
          <w:sz w:val="24"/>
          <w:szCs w:val="24"/>
        </w:rPr>
        <w:t xml:space="preserve"> (in OpenHelp) to save your chang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4</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Follow the same instructions as for installing the Help in Delphi 3 (below), but add the Link entry to delphi4.cfg instead of delphi3.cfg.  If you previously installed the </w:t>
      </w:r>
      <w:r>
        <w:rPr>
          <w:rFonts w:eastAsia="Times New Roman" w:cs="Times New Roman" w:ascii="Times New Roman" w:hAnsi="Times New Roman"/>
          <w:b/>
          <w:bCs/>
          <w:i/>
          <w:iCs/>
          <w:sz w:val="24"/>
          <w:szCs w:val="24"/>
        </w:rPr>
        <w:t xml:space="preserve">CCS </w:t>
      </w:r>
      <w:r>
        <w:rPr>
          <w:rFonts w:eastAsia="Times New Roman" w:cs="Times New Roman" w:ascii="Times New Roman" w:hAnsi="Times New Roman"/>
          <w:sz w:val="24"/>
          <w:szCs w:val="24"/>
        </w:rPr>
        <w:t>Help for Delphi 3 then you will only need to do the first two step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4" w:hanging="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may need to also add csccs.hlp to the Link entries using the OpenHelp program (OH.EXE), but at this time (26-Jul-98) there has been some discussion on relevant newsgroups that the OpenHelp system doesn’t work as expected due to errors in the delphi4.cnt file.  In any case adding csccs.hlp to the Link entries in OpenHelp, changing your delphi4.cfg file and deleting the hidden delphi4.gid file (if present) should enable context sensitive help for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compon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3</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i.</w:t>
        <w:tab/>
        <w:t>Exit Delphi and close any open Help window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dd the following entry to your delphi3.cfg fi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ink csccs.hlp</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dd a new entry to the registry se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KEY_LOCAL_MACHINE\SOFTWARE\Microsoft\Windows\Help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 the valu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ame</w:t>
        <w:tab/>
        <w:tab/>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Dat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CSCCS.HLP</w:t>
        <w:tab/>
        <w:tab/>
        <w:t>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Add the following line to the WINHELP.INI file ([Files] section)  in your \Window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Courier New" w:hAnsi="Courier New" w:eastAsia="Courier New" w:cs="Courier New"/>
          <w:sz w:val="24"/>
          <w:szCs w:val="24"/>
        </w:rPr>
      </w:pPr>
      <w:r>
        <w:rPr>
          <w:rFonts w:eastAsia="Courier New" w:cs="Courier New" w:ascii="Courier New" w:hAnsi="Courier New"/>
          <w:sz w:val="24"/>
          <w:szCs w:val="24"/>
        </w:rPr>
        <w:tab/>
        <w:tab/>
        <w:t>CSCCS.HLP=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rPr>
      </w:pPr>
      <w:r>
        <w:rPr>
          <w:rFonts w:eastAsia="Times New Roman" w:cs="Times New Roman" w:ascii="Times New Roman" w:hAnsi="Times New Roman"/>
          <w:u w:val="single"/>
        </w:rPr>
        <w:t>Note</w:t>
      </w:r>
      <w:r>
        <w:rPr>
          <w:rFonts w:eastAsia="Times New Roman" w:cs="Times New Roman" w:ascii="Times New Roman" w:hAnsi="Times New Roman"/>
        </w:rPr>
        <w:t>:</w:t>
        <w:tab/>
        <w:t>Substitute the appropriate drive/directory if you did not install the component into the C:\CC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1 &amp;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Exit Delphi and close any open Help window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Save a copy of your existing DELPHI.HDX file (located in the \DELPHI\BIN (Delphi 1) or \Program Files\Borland\Delphi 2\Bin (Delphi 2)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Run the HELPINST application (from Windows) to merge the CSCCS.KWF file (in the directory you installed the files into, e.g. \CCS) into the master Help index file (DELPHI.HDX).</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Add the following line to the MULTIHLP.INI file ([Index Path] section) and WINHELP.INI file ([Files] section)  in your \Window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Courier New" w:hAnsi="Courier New" w:eastAsia="Courier New" w:cs="Courier New"/>
          <w:sz w:val="24"/>
          <w:szCs w:val="24"/>
        </w:rPr>
      </w:pPr>
      <w:r>
        <w:rPr>
          <w:rFonts w:eastAsia="Courier New" w:cs="Courier New" w:ascii="Courier New" w:hAnsi="Courier New"/>
          <w:sz w:val="24"/>
          <w:szCs w:val="24"/>
        </w:rPr>
        <w:tab/>
        <w:tab/>
        <w:t>CSCCS.HLP=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u w:val="single"/>
        </w:rPr>
        <w:t>Note</w:t>
      </w:r>
      <w:r>
        <w:rPr>
          <w:rFonts w:eastAsia="Times New Roman" w:cs="Times New Roman" w:ascii="Times New Roman" w:hAnsi="Times New Roman"/>
        </w:rPr>
        <w:t>:</w:t>
        <w:tab/>
        <w:t>Substitute the appropriate drive/directory if you did not install the component into the C:\CC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is now installed and ready to us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5. Using the </w:t>
      </w:r>
      <w:r>
        <w:rPr>
          <w:rFonts w:eastAsia="Times New Roman" w:cs="Times New Roman" w:ascii="Times New Roman" w:hAnsi="Times New Roman"/>
          <w:b/>
          <w:bCs/>
          <w:i/>
          <w:iCs/>
          <w:sz w:val="28"/>
          <w:szCs w:val="28"/>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Please refer to the on-line Help if you need specific information about each of the actual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You can also refer to the file CSCCSFAQ.DOC for answers to frequently asked ques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6. Ordering the </w:t>
      </w:r>
      <w:r>
        <w:rPr>
          <w:rFonts w:eastAsia="Times New Roman" w:cs="Times New Roman" w:ascii="Times New Roman" w:hAnsi="Times New Roman"/>
          <w:b/>
          <w:bCs/>
          <w:i/>
          <w:iCs/>
          <w:sz w:val="28"/>
          <w:szCs w:val="28"/>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If you are using an evaluation version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which can only be used while Delphi is running) and you would like to order the registered version or you would like to purchase additional copies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you can do this online from our website.  The registered version includes the source code (for both the 16 and 32-bit versions).  When you purchase the registered version you will be entitled to free technical suppor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Contacting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can be contacted vi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tab/>
        <w:tab/>
        <w:t>info@classicsw.com</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ebsite:</w:t>
        <w:tab/>
        <w:tab/>
        <w:t>www.classicsw.com</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mpuServe:</w:t>
        <w:tab/>
        <w:t>ClassicSoftware or 100033,1230</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ax/phone:</w:t>
        <w:tab/>
        <w:tab/>
        <w:t>+61 8 9271 5407</w:t>
        <w:tab/>
        <w:tab/>
        <w:t>(61 = Country Code, 8 = Area Cod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701" w:hanging="1701"/>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ocal time = Greenwich Mean Time + 8 hou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ail:</w:t>
        <w:tab/>
        <w:tab/>
        <w:tab/>
        <w:t>Unit 2, 19A Wood Stree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nglewood  WA  605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ustrali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ean Thompson</cp:lastModifiedBy>
  <dcterms:modified xsi:type="dcterms:W3CDTF">1999-09-23T23:45:00Z</dcterms:modified>
  <cp:revision>29</cp:revision>
  <dc:subject/>
  <dc:title/>
</cp:coreProperties>
</file>