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435675133"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61273037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75437025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