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2567668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4050434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52106364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323871232"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17239783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