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74522909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016391957"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738890224"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130799891"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530419637"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12718762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72096846"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712247454"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395858913"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09264113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689422747"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6799555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37872617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404076087"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311239769"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535250191"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759922488"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125561756"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411733743"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635215456"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964590876"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88702149"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456792111"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467379920"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816406510"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36908491"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611573207"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588586516"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47448871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750724141"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