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3425917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13757678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3814021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45218555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8467450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7987638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