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CreativeSoftwareTechnik</w:t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  <w:t>R. Vysata</w:t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  <w:t>A-1230 Wien, Höpflergasse 14/14/2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4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11T19:59:00Z</dcterms:created>
  <dc:creator>Rudi Vysata</dc:creator>
  <dc:description/>
  <dc:language>en-US</dc:language>
  <cp:lastModifiedBy>Rudi Vysata</cp:lastModifiedBy>
  <dcterms:modified xsi:type="dcterms:W3CDTF">1998-08-11T20:00:00Z</dcterms:modified>
  <cp:revision>1</cp:revision>
  <dc:subject/>
  <dc:title>CreativeSoftwareTechnik</dc:title>
</cp:coreProperties>
</file>