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79250814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17272341"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