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ProDelphi 3.0 - PROFILER.EX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lang w:val="de-DE"/>
        </w:rPr>
        <w:t>Copyright Helmuth J. H. Adolph 199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The Profiler for Delphi 2/3 (for Pentium and compatible CPU'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purpose of ProDelphi is to find out which parts of a program consum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st CPU-time. As Borland gave up the profiler for 32-bit application,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ubstitute had to be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reason to develop ProDelphi was, that sometimes, when a program abo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an exception, Delphi gives no help to find out where the program abort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specially in the initialization and finalization part of a unit the err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dress can not be searched. Or it might be that we find the aborting routine b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know the call stack because the abortion occured when the program wa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ed without the debugg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Differences between the shareware version and the 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can measure or track until 20 procedures, the register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measure and track local procedures to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automatically exclude procedures that consume ve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ittle CPU time from measuring and so makes the optimization process fas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How does ProDelphi work 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A.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code of the programm to be optimized is vaccinated with calls to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measuring unit. The insertions are made at the begin and the end of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 or fun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a procedure / function (in the following named procedure) is call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tart time of the procedure is memorized. At the end of the procedur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llapsed time is calculated. When the program ends, a file is created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ntents the runtimes for each procedure. The consumed time is listed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. Runtime of the procedury bodys ex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of the procedure in percentage of all measur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number of cal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given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Runtime is given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minutes"seconds'milliseconds.microseconds      (for long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econds'milliseconds.microseconds,nanoseconds  (for short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. Runtime of the procedure bodys in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inclusive child procedure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. Optional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often call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CPU-time consuming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. The object wich consumed the most runtime (= the sum of all method run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. The total runtime of the tested program (= the sum of all measured procedur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a quick test points a. and b. can be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every procedure such line is given in the result fi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Objectname-MethodName   consumed time as described obove    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Name           consumed time as described abo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listing is sorted, sort criteria is the file name of the unit or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ame of an Include file. Procedures are listed in the order they are defin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times given are exclusive the time measuring itself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1. How to start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Using ProDelphi is quite simple. It has been used in a project with a l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, it contained more than 220 000 lines of code written by 12 programm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more than two years of developping the program has been optimized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p of ProDelphi. The programs runtime could be decreased by 50 %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make a copy of the program to be measured into a directory. Copy all PAS-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C-files and the DPR-file into the same directory. Units which are not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rectory are not measur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 use the original units for profiling, maybe ProDelphi still contents bug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copying start ProDelphi (PROFILER.EXE), select the directory, selec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profile' and click the 'Run' - button. After a very short time all unit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accinated and have to be compiled again. For compilitation define the compi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ymbol PROFILE (Delphi - Project - Options - Conditional Compilation) for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ject, the compiler options for runtime checks should be deactivated (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don't want to measure the runtime system of Delphi, do you?). Then start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and let it do its job. When starting the program a small window appea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at allows you to start and stop the time measurement. Depending on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3pt;height:78.35pt" filled="f" o:ole="">
            <v:imagedata r:id="rId3" o:title=""/>
          </v:shape>
          <o:OLEObject Type="Embed" ProgID="" ShapeID="ole_rId2" DrawAspect="Content" ObjectID="_927213758" r:id="rId2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filing options the button 'Start' is enabled or not. See chapter A5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description. After the program has ended, have a look into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the measurement results, the file name is program-name.BEN 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principal this is all that has to be done. If you want to let the program r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out time measurement, simply delete the compiler symbol PROFILE and make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compil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2. Optimizing measurement resul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Windows programs are message driven. So, if you define a function that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stance handles mouse moves, ProDelphi will give you a very big percent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time for this procedure because it will be activated any time you mov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use over a window of your program. But you might not be interested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at I described above, is the default setting of ProDelphi: al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re measured, the measurement starts with the start of the program (if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autostart' is checked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normal you would like to measure only certain actions of the program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ght want to exclude functions which cannot be optmized (e.g. because thy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y simple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re are different ways of excluding fun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1. Exclusion of complete un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Just put these units into an extra directo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2. Exclusion of fun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Before profiling insert statements before and after the procedures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have to be excluded to switch off the vaccination by ProDelphi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Excluded procedure(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3. Automatic exclu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exclude procedures automatically by checking the option 'Deactiv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unctions consuming &lt; 1 µS'. Checking this option means that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, which are at least called 10 times during the measur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eriod and consume an average of less then 1 µS will not be measure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ext time the program is started. For that purpose a file is created wh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gram ends. It contains all the procedures which have to b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activated. When you start your program next time the file will be re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d all named procedures are deactivated. It might be that then again so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lines will be appended with procedures to be deactiv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cedures that are not to be measured are stored in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'ProgramName.SWO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 xml:space="preserve">Caution, the next run of ProDelphi will delete this file. If you want to mak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exclusion permanent, put //PROFILE-NO statements into your sourc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make the result file better readable, is to measure only defi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ons of your program. In that case do not check the button for 'automat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' of measurement. Do the profiling of your source code and inser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vation statements at the relevant pla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only want to know how much time a sorting algorithym consumes and how m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time all called child procedures consume. You are not interested in any 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. The sorting is started by a procedure named button cli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of which you want to know the run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</w:t>
      </w:r>
      <w:r>
        <w:rPr>
          <w:rFonts w:eastAsia="Courier New" w:cs="Courier New" w:ascii="Courier New" w:hAnsi="Courier New"/>
          <w:color w:val="000000"/>
          <w:lang w:val="de-DE"/>
        </w:rPr>
        <w:t>// @self if used inside objects otherwise N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can modify the code in four different way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1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2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3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4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 sure that you use more than one space between $IFDEF and PROFIL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inserted, otherwise the statements will be deleted the next time tha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source code is vaccinated by ProDelph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want to activate the time measurement by a procedure named button1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deactivate it by a procedure named button2 use the following constru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1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2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De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3. Producing measurement results before end of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at the start of the program the file fore the measurement results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mptied and at the end of the program the measurement results are appended.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 need more detailled information you can insert statements into your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o produce output information where you like 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insert the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AppendResults; {$ENDIF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 In that case a new output will appended at the end of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ile and all counters will be res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the headline of the result file will be 'At finishing application'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new results will be appended to th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is example you might want to use a different headline. If so, you can s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ext for the headline by inser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SetComment('your special comment')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produce intermediate results is to use the online operation wind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you click on the 'Append'-button the actual measurement value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appended to the result file and all result counters are set to zero (see chap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5 also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4. Options for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Auto Start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, the time measurement will start as soon as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gram is started. In that case the 'Start'-button in the online ope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ndow is disabled and the stop button is enabled. If the option i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ed the 'Start'-Button is enabled and the 'Stop'-button is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Code contents threa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 the measurement is enhanced for handling thread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t is not useful to check this option if your program does not cre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reads, the program only runs slower. But it is absolutely necessary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 this option if you use threads, otherwise the results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 are completely wro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activate functions consuming &lt;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y time the measurement results are stored in the result file,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 that are called at least ten times and consume less then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re deactivated for the future. The deactivated functions are stor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file 'ProgramName.SWO' for the next run. (Feature NOT availlable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shareware version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herited for pa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is option is only valid for methods (procedures and function belong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o objects or classes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imes are measured separate for each procedure. Use this method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want, that, if a method calls a method with the same name of an upp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lass (e.g. by INHERITED), the time of the inherited method is count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or the calling metho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itialization and finaliz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he initialization and finalization parts of the units are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d. In case you want to do this, check the appropriate option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use the keywords INITIALZATION and FINALIZ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Loca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local procedures are not measured, if you activate this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y will be measured. (NOT availlable for the shareware version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result file only contents detailed measurement results, the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s not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 + Summary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tailled results are created as well as a summa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Summary on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the summary is created in the result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5. Online operation of the profiled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th the online-operation wind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4.3pt;height:78.35pt" filled="f" o:ole="">
            <v:imagedata r:id="rId5" o:title=""/>
          </v:shape>
          <o:OLEObject Type="Embed" ProgID="" ShapeID="ole_rId4" DrawAspect="Content" ObjectID="_529489491" r:id="rId4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start and stop the time measurement. This enables you to meas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certain activities of your program. The 'Start'-button enable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, the 'Stop'-button disables it. With the 'Delete'-button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ounters are set to zero. The 'Append'-button appends the actual coun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values to the result file and sets the counters to zero. You can edi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ext which is the headline for the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default value for the headline for intermediate results 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'CPU performs with XXX MHz'  where XXX depends on your PC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6. Limitations of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e purpose of vaccinating the source code, ProDelphi reads the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bsolutely necessary, that the program can be compiled without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iler errors. ProDelphi expects code to be syntactically correc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ProDelphi does not make a complete syntax analysis, it might occur, that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places to insert the time measurement statements could be found. Maybe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 strange code constructs have been forgotten by me. As mentioned before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arge project, which was optimized with ProDelphi, was written by 12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mers, all their code was recognized correctly. In case ProDelphi doe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 code correctly, you would get a compiler error by Delphi. In s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case, try to structure your source more simple. If that doesn't help, send 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-Mail with th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which have the first 'BEGIN' statement and the last 'END'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the same line, are NOT vaccinated. It's not a bug !!! It's a feature !!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measuring, a user stack is used by the profiler unit. The maximum sta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epth is 1200 call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of ProDelphi can only measure 20 procedures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gistered 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problem is Windows itself. Because it is a multitasking system, is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other tasks run besides the one you are just measuring. Maybe only for a f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croseconds. So your program can be interrupted by a task switch to an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pplication. I've made tests and let the same routine again and again and ea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I've got different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forget the influence of the processor cache also. You might get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sults for each measurement, just because sometimes the instruction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oaded into the cache already and sometimes not. This might be the reason,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times an empty procedure needs some CPU-cycles for getting the code i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ach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ime measurement costs time itself. It is tried to correct the time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 to have a more correct result. But from the reasons mentio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fore, the algorithym for calculating the time for correction is not sa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r measured program uses threads, the results are not very correct.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ason is, that a thread change is not recognized at the time of change. I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d at the next procedure ent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aware that, if you measure procedures that make I/O-calls, you might also g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fferent results each time. The reason is the disk cache of Windows. Sometim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ndows writes into the cache sometimes directly to the dis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7. Modifying code vaccin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working on the optimization of your program you can of cause modify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de. The only limitation is, that, if you define new procedures, you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ProDelphi process your code another time. It is NOT necessary to delet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ld statements inserted by ProDelphi befo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B. 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mentioned above, ProDelphi can vaccinate your sources with statements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ost mortem review. It also interpretes the sources and inserts statements 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begin and at the end of a 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case of an aborting exception, a message box will open which will giv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e filename where the call stack is listed ( ProgramName.PMR )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so here the source comments //PROFILE-NO and //PROFILE-YES can exclude pa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f your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availlable options are 'Include local procedures' and 'Code cont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reads' (see A4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handling of Prodelphi is the same as for profil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have vaccinated ProDelphi with statements for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ork with the IDE of Delphi and an exception occurs, you must continue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unless you have deactivated the option 'Stop at exception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C. Cleaning the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want to delete all lines that ProDelphi inserted into your sources,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'Clean' comm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not necessary to clean the sources if you simply want to let your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 without time measurement for a short time only. In that case just dele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ompiler symbol 'PROFILE' in your projects op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lso not necessary to clean the sources if you want to use the 'Profile'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mand another time. Each profiling process automatically deletes all ol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statements in the source code and inserts new statements. For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urpose it scans the code for statement that start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  and with  {$IFNDEF PROFILE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d deletes them complete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D. Files cre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creates the file PROFLST.TXT, it contains information abou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to be measured for profiling or traced for post mortem revie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r compiled program craetes PROGNAME.BEN, it contents the results of the 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. It creates PROGNAME.SWO with the list of procedures that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deactivated for time measurement at next program start (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nly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also creates PROGNAME.PMR in case you have selected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xception occured and was trapped. It contents the call st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E. Compatibil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was testet un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Windows 95 and Windows NT 4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AMD K6 166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Pentium Overdrive 120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F. Auth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muth J. H. Adolp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m Gruener Park 1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90766 Fuer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Germ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-Mail:  100632.2366@compuserve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