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44193643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37914532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