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3137363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6515958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