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604037214"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128598848"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302549881"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143899712"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119579329"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703227851"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