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69959634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09037448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