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225763110"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380369414"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546234259"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811924716"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651840455"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79880709"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598969728"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596783456"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072246555"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35332612"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426281883"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940185742"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734933088"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410126247"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2093693033"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312380159"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053306357"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441474983"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