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02040345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802436023"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07302432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50410960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63435507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70012898"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3065491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6017964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80198995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676253924"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58355178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40884918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40808550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75756501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