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099838794"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668987464"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83652850"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393400525"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293736859"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552299794"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451591168"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493324204"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847064419"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852571463"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270638720"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817972039"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369819750"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692894019"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