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553218961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982403347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879626222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931025985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2049794702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