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33857064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698723214"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