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1317457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917181461"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728206735"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133379463"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323450795"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