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321156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906111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417690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9690135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