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882939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43148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48042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63540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