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5206737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5412823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371019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0371751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