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4672069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2967138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7720965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5564117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