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180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755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201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116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