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1406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4065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72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0521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