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59366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72334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71163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07315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