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950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0916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9961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493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