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270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675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525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088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