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72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096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687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904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