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201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0724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730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329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