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050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0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5274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4104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