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7120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6312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84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9723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