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605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397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585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774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