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19050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23808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37758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3900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