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95822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79989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98220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34465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