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8622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7186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6295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1524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