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306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598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942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003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