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32510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99650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12778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85270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