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05993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0175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589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374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