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sets global laston time, will also set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ny channel the user has a chanrec for (if it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o prevent setting a channel time ALSO sett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ime use LASTON time #chann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