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3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3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FL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 LASTON #channel returns the time last se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RL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channel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ban unstuck, or if a channel is specified, then it is un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 other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 or any new dcc type that g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xtime value for how long the bot has been on it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nick&gt; &lt;so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idx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g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nick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