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 commands added to Tcl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other helpful commands,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y@acolyte.sli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server, like 'd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helpbot's server -- if there is no help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act the same as 'puts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hannel' and 'misc' (like a typ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omm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0" on success, "1" if the dcc table is full (too many conn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it can't open a socket for the transfer, "3"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and "4" if the file was queued for later transfer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a user'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temporarily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ban from the enforced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user address matches a ban in the enforced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bot is a channel op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onchanSplit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"0"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command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dcc command typed in by the dcc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dccSimul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adding/removing flags (like "+pj" or "-moc" or "+mp-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ser's (new) console mode, or nothing if that us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s", or "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-name&gt; for each type is listed below; &lt;proc-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cl procedure to call for this command (see below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[modes]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ogfile, which will log the modes given -- or, if n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just returns a list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logfiles like: "{mco eggdrop.log} {c commands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active timers; each entry in the list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left till activation, the command that will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nfig-file variables are global, too.  But these f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of the channel the bot is currently on, or {}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just rebind to the proc '#'.  For example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for the msg-command "stop", use "bind msg - stop #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able bindings, it removes every proc.  For example, "bind msg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ober* #" will remove every binding there was for the mask of "*goober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/msg commands; the first word of the user's msg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given on the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ntire line of text from a /msg with the mask;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binding Tcl procs to words or phrases spoken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MSGM, except it's triggered by things said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ings /msg'd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joi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joining the channel; the &lt;nick!user@hos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art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leaving the channel; as in JOIN, th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sig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can be used i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pc &lt;flags&gt; &lt;topic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topic change;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kick &lt;flags&gt; &lt;kicked-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is kicked off the channel; the binding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kname of the person kicked off (can use wildcards)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of the person who was kicked, and the reason; &lt;flag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ick &lt;flags&gt; &lt;new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changes nicknames;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ode &lt;flags&gt; &lt;mode-chang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here, so the mode-change will always be a single mode, like "+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o snowbot"; flags are ignored; the bot's automatic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 will happen AFTER all matching Tcl proc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nel name; keyword is the ctcp command and arg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pay attention to the 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