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tra commands added to Tcl by eggdr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deas for other helpful commands,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ey@lightning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UTPUT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erv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text straight to the server, like 'dum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help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text straight to the helpbot's server -- if there is no helpbo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will act the same as 'putser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error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text to the log, marked as 'channel' and 'misc' (like a typical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text to the log, marked as 'mis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cmd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text to the log, marked as 'comman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xfer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text to the log, marked as 'file-are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send &lt;filename&gt; &lt;irc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s to start a dcc file transfer to the given nick; the file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pecified either by full pathname or in relation to the bot's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0" on success, "1" if the dcc table is full (too many connec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2" if it can't open a socket for the transfer, "3" if the fil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, and "4" if the file was queued for later transfer (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erson has too many file transfers going right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SER RECORD MANIPULATION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umber of users in the bot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1" if a user by that name exists;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user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user record which most closely matches the given 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handle found, or "*" if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list [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the handles of users on the bot --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, only users who have ALL of those flags will be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dok &lt;handle&gt; &lt;p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the password given against the user's password -- if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et a password, will always return "1"; check against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pass" to find out if a user has no passwor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1" if password matches for that user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tr &lt;handle&gt; [chang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attributes for a user record, if you include any --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of the form "+f", "-o", "+dk", "-o+d"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ew flags for the user (if you made no changes, return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) -- returns "*" if that user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attr &lt;handle&gt;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1" if the specified user has ALL the flag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user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user entry with the handle and hostmask given (with no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, and the default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1" if successful, "0" if it already ex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host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hostmask to the hostmask list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host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a hostmask from a user's hostmas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1" on success, "0" if that hostmask wasn't in the lis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info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info line for that user ("" if none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ccdi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dcc directory for that user ("" if none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omment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comment for that user ("" if none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mail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email address for that user ("" if none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xtra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xtra info for a user ("" if none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laston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last time that user was on the channel (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info &lt;handle&gt; 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nfo line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ccdir &lt;handle&gt; &lt;dcc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dcc directory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omment &lt;handle&gt; &lt;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omment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email &lt;handle&gt; &lt;ema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email address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xtra &lt;handle&gt; &lt;xtrastu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xtra info for a user (this field exists specifically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cl scri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ban &lt;ban&gt;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ban to the enforced ban list temporarily; it will expir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 (or whenever you have bans set to exp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permban &lt;ban&gt;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ban to the enforced ban list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ban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 ban from the enforced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ban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1" if that ban is in the enforced ban list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rmban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1" if that ban is in the enforced ban list AND i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anent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ban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1" if that user address matches a ban in the enforced ba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the userfil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HANNEL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i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1" if the bot is a channel op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p &lt;ni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1" if someone by that nickname is on the channel and has ch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han &lt;ni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1" if someone by that nickname is on the bot's channel;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onchan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1" if the the user@host for someone on the channel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handle given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hanban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1" if that is a ban on the bot's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nhost &lt;ni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user@host of that person if they are on the channel; {}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hansplit &lt;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1" if that nick is split from the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backwards compatability, "onchanSplit" also wor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list of nicknames currently on the bot's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nidle &lt;nic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umber of minutes that person has been idle; "0" i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isn't even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[server [port [password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s to the server specified, or (if none is specified) the nex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CC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dcc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text to the dcc user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broadcast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your message to everyone on the party line on the bot ne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"*** &lt;message&gt;" for local users, and "*** [Bot] &lt;message&gt;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n other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ccputchan &lt;channel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your message to everyone on a certain channel on the bot ne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rm exactly like dccbroadcast does -- valid channels are 0 thru 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simul &lt;idx&gt; &lt;command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es a dcc command typed in by the dcc us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backwards compatability, "dccSimul" also wor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2idx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idx (a number greater than or equal to zero)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, if she is on the party line in chat mode (even if sh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channel or in chat off), the file area, or in the contro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; "-1" otherwise -- if the user is on multiple times,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x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backwards compatability, "getidx" is an alias for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x2han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handle of the user with that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n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current party line channel for a user on the party lin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0" indicates he's on the group party line, "-1" means he has chat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value from 1 to 99999 is a privat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han &lt;idx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a party line user's channel rather suddenly (the party 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notified that she is now on a new channel); a chann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(provided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&lt;idx&gt; [console-m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a dcc user's console mode, either to an absolute mode (like "mpj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just adding/removing flags (like "+pj" or "-moc" or "+mp-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user's (new) console mode, or nothing if that user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in dcc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bot &lt;bot-nick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a message across the bot-net to another bot; if no script inter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on the other end, the message just va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allbots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adcasts a message across the bot-net to all currently connected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dcc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s a party-line or file area connection, rather abrup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ISCELLANEOUS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&lt;type&gt; &lt;attr(s)&gt; &lt;command-name&gt; &lt;proc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new keyword command to the bot; valid types are listed below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ttr(s)&gt; are the flags that a user must have to trigger this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command-name&gt; for each type is listed below; &lt;proc-name&gt;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Tcl procedure to call for this command (see below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rocedure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ame of the command tha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bind &lt;type&gt; &lt;attr(s)&gt; &lt;command-name&gt; &lt;proc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 previously-mad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ame of the command that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[[modes] 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logfile, which will log the modes given -- or, if no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pecified, just returns a list of lo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filename of logfile created, or (if no logfile is specified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logfiles like: "{mco eggdrop.log} {c commands.log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host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hostmask for the string given ("n!u@1.2.3.4" -&gt; "*!u@1.2.3.*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!u@lame.com" -&gt; "*!u@lame.com", "n!u@a.b.edu" -&gt; "*!u@*.b.edu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 &lt;minutes&gt; &lt;tcl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s the tcl command after a certain number of minutes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list of active timers; each entry in the list contai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inutes left till activation, the command that will be execu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ong integer which is the current time according to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current time in 24-hour format (ie "14:15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current date in standard format (ie "21 Dec 1994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ime &lt;unix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string of the date/time represented by the unix tim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e "Fri Aug  3 11:34:55 1973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ong number representing the bot's IP address, a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in (for example) a DCC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 &lt;lim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: a random integer between 0 and limit-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&lt;idx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 user from the party line and sends all future input from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Tcl command given; the command will be called with two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dx of the user, and the input text; the command should return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dicate success and "1" to indicate that it relinquishes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back to the bot; the idx must be for a user in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or the file area; if the input text is blank (""), i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dcc user has dropped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note &lt;from&gt; &lt;to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es what happens when one user sends a note to another (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do cross-bot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1" if the note was delivered locally or sent to another 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2" if the note was stored locally, or "0" if the send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config-file variables are global, too.  But these fou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by the b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name of the channel the bot is currently on, or {} if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nickname the bot is using, ie 'Valis' or 'Valis0'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nick!user@host that the server sees, ie 'Valis!valis@crappy.co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server the bot is using, ie 'irc.math.ufl.edu:6667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'bind' command to attach Tcl procedures to certain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an write a Tcl procedure that gets called ever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ays "danger" on the channel.  The following is a list of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, and how they work.  Under each binding type is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command, the list of arguments sent to the Tcl proc, and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indings are marked as "stackable".  That means that you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 to the same trigger.  Normally, for example, 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bind msg - stop msg_stop" (which makes a msg-command "stop"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 proc "msg_stop") will overwrite any previous binding you ha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-command "stop".  With stackable bindings, like 'msgm'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ind to the same command or mask again and again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is triggered, ALL the Tcl procs that are bound to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one afte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 binding, just rebind to the proc '#'.  For example,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ding for the msg-command "stop", use "bind msg - stop #"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able bindings, it removes every proc.  For example, "bind msg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*goober* #" will remove every binding there was for the mask of "*goober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msg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name &lt;nick&gt; &lt;user@host&gt; &lt;handle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for /msg commands; the first word of the user's msg is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verything else becomes the argu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dcc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name &lt;handle&gt; &lt;idx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for commands from a dcc chat on the party line; as in MS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is the first word and everything else is the argument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dx should NOT be stored -- it might not be valid outside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fil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name &lt;handle&gt; &lt;idx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as DCC, except this is triggered if the user i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instead of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pub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name &lt;nick&gt; &lt;user@host&gt; &lt;handle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for commands given on the channel; just like MSG,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s the command and everything else is the argu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MSGM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msg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the entire line of text from a /msg with the mask; this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for binding Tcl procs to words or phrases spoken anywhe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 PUBM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pub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like MSGM, except it's triggered by things said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ings /msg'd to the 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 JOI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join &lt;flags&gt; &lt;nick!user@host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name &lt;nick&gt; &lt;user@host&gt;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gered by someone joining the channel; the &lt;nick!user@host&gt;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can contain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 PAR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part &lt;flags&gt; &lt;nick!user@host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name &lt;nick&gt; &lt;user@host&gt;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gered by someone leaving the channel; as in JOIN, the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contain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 SIG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sign &lt;flags&gt; &lt;nick!user@host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name &lt;nick&gt; &lt;user@host&gt; &lt;handle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gered by a signoff, or possibly by someone who got netspl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returned; the signoff message is the last argument to the 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rds can be used in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TOPC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topc &lt;flags&gt; &lt;topic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name &lt;nick&gt; &lt;user@host&gt; &lt;handle&gt; &lt;topi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gered by a topic change; can use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) KIC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kick &lt;flags&gt; &lt;kicked-nic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name &lt;nick&gt; &lt;user@host&gt; &lt;handle&gt; &lt;kicked-nick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gered when someone is kicked off the channel; the binding go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ickname of the person kicked off (can use wildcards);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alled with nick, user@host, and handle of the kicker,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kname of the person who was kicked, and the reason; &lt;flags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) NIC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nick &lt;flags&gt; &lt;newnic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name &lt;nick&gt; &lt;user@host&gt; &lt;handle&gt; &lt;new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gered when someone changes nicknames; wildcard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3) MODE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mode &lt;flags&gt; &lt;mode-chang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-name &lt;nick&gt; &lt;user@host&gt; &lt;handle&gt; &lt;mode-ch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changes are broken down into their component parts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here, so the mode-change will always be a single mode, like "+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"-o snowbot"; flags are ignored; the bot's automatic respon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change will happen AFTER all matching Tcl proc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4)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ctcp &lt;flags&gt; &lt;keyword-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-name &lt;nick&gt; &lt;user@host&gt; &lt;handle&gt; &lt;dest&gt; &lt;keyword&gt; &lt;arg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 will be a nickname (the bot's nickname, obviousl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nnel name; keyword is the ctcp command and args may be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5) CT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ctcr &lt;flags&gt; &lt;keyword-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-name &lt;nick&gt; &lt;user@host&gt; &lt;handle&gt; &lt;dest&gt; &lt;keyword&gt; &lt;args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like ctcp, but this is triggered for a ctcp-reply (ie,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dded in a notice instead of a priv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6) RAW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raw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name &lt;raw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NLY WORKS IF YOU COMPILED WITH RAW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sk is checked against every incoming string from the serv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 is given the entire string, just as it came from the server;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7)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bot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-name &lt;from-bot&gt; &lt;command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gered by a message coming from another bot in the botnet;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a DCC binding; the first word is the command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s the argument string; flag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cedure returns non-zero, it is logged as a successfu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: (nick!user@host)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: #handle#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: #handle# files: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: &lt;&lt;nick&gt;&gt;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other bindings don't pay attention to the return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mmand is called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-name &lt;idx&gt; &lt;input-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cc user drops connection, command will be called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-name &lt;idx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0"  -&gt;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1"  -&gt;  done, turn off contro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