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is is an exhaustive list of all the Tcl commands added to eggdrop.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normal Tcl built-in commands are still there, of course.  Bu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also use these to manipulate features of the bot.  They are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rding to categ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ICE:  This list is accurate for the v1.3 series of eggdrop!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IPTS WHICH WERE WRITTEN FOR v0.9 OR v1.0 OR v1.1 WILL PROBABLY NOT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MODIFICATION.  Commands which have been changed in the v1.3 se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or are just new commands) are marked with vertical bars on the lef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### CORE EGGDROP COMMANDS ###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commands provided in the core part of eggdrop, for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 commands, see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OUTPUT COMMANDS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tserv &lt;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nds text to the server, like 'dump' (intended for direct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mands); output is queued so that you won't flood yourself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thelp &lt;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nds text to the server like 'putserv', but uses a different que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intended for sending messages to channels or peop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tlog &lt;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nds text to the log for any channel, marked as 'misc' (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tcmdlog &lt;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nds text to the log for any channel, marked as 'command' (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txferlog &lt;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nds text to the log for any channel, marked as 'file-area' 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tloglev &lt;level(s)&gt; &lt;channel&gt; &lt;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nds text to the log, tagged with all of the valid levels given (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*" to indicate all log level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umpfile &lt;nick&gt; &lt;file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umps out a file from the help/text directory to a user on IRC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msg (one line per msg); the user has no flags, s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lag bindings wont work within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USER RECORD MANIPULATION COMMANDS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unt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number of users in the bot's datab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iduser &lt;hand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"1" if a user by that name exists; '0'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nduser &lt;nick!user@ho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ds the user record which most closely matches the given user@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the handle found, or "*" if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rlist [flag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a list of the handles of users on the bot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you can use the new flag matching system he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usage: [global]{&amp;/|}[chan]{&amp;/|}[bot]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matchs the flags relvantly, (chan matches vs anywhere), &amp; specif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and when match, | specifies or, only the first of these is relev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the default is 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sswdok &lt;handle&gt; &lt;pas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ecks the password given against the user's password -- if the user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 set a password, will always return "1"; check against the 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" (a blank string) to find out if a user has no password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"1" if password matches for that user; "0" if n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 getuser &lt;handle&gt; &lt;entry-type&gt; [extra info]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this is a generic interface to the new generic userfile support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return info specific to each entry-type, valid entry type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     BOTFL - returns the current bot-specific flags for the us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(if it's a bot :)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BOTADDR - (another bot-only thing :) returns a list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the bots address, the bots telnet port, and it's relay 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HOSTS - returns a list of the host for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LASTON - returns a list containing the unixtime last se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and the last seen pl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OR LASTON #channel returns the time last seen on the 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or 0 if no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INFO   - returns the user's global info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XTRA   - returns the old xtra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COMMENT - returns the master-visible only comment for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EMAIL  - returns the users email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     URL    - returns the users url addr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etuser &lt;handle&gt; &lt;entry-type&gt; [extra info]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this is the counterpart of getuser, it lets you set the various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extra ones not supported about :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PASS - use this to set a users password (no 3rd arg will clear it)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HOSTS - for setting hosts, no extra info = clear,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*1* hostmask is added :P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LASTON - 2 form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              setuser &lt;handle&gt; laston &lt;unixtime&gt; &lt;place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sets global laston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setuser &lt;handle&gt; laston &lt;unixtime&gt; &lt;channel&gt;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                 will set a users laston time in a channel record 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(if it already exist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nick &lt;old-handle&gt; &lt;new-hand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nges a user's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"1" on success; "0" if the handle is already used, the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invalid, or the user can't be fou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ttr &lt;handle&gt; [changes [channel]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nges the attributes for a user record, if you include any --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re of the form "+f", "-o", "+dk", "-o+d", etc; if a channel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ecified, the channel-specific flags for that channel are al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you can now use the +o|-o #channel format here to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new flags for the user (if you made no changes, returns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lags); if a channel was specified, the channel-specific flags fo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nnel are returned -- returns "*" if that user does not ex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 botattr &lt;handle&gt; [changes [channel]]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similar to chattr except for bot attributes rather than normal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attributes, this includes the channel-specific +s share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tchattr &lt;handle&gt; &lt;flags&gt; [channel]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returns: "1" if the specified user has the matching fla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     (using the new matching system)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tchchanattr &lt;handle&gt; &lt;flags&gt; &lt;channe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   returns: identical to previous command with a channel argumen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            heck they're the same command now :) dont rely on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command in new scripts it will go eventually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user &lt;handle&gt; &lt;hostmas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eates a new user entry with the handle and hostmask given (with no pas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ord, and the default flag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"1" if successful, "0" if it already exis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bot &lt;handle&gt; &lt;addres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eates a new bot entry with the handle and bot linking address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with no password and no flag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"1" if successful, "0" if it already exis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luser &lt;hand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tempts to erase a user record with that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"1" if successful, "0" if no such user exis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lhost &lt;handle&gt; &lt;hostmas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etes a hostmask from a user's hostmask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"1" on success, "0" if that hostmask wasn't in the list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r does not ex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chanrec &lt;handle&gt; &lt;channe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 a channel record for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"1" on success, "0" if the user does not exist or if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n't such a chann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lchanrec &lt;handle&gt; &lt;channe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ves a channel record for the user; this includes all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nnel 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"1" on success, "0" if the user does not exist or if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n't such a chann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tchaninfo &lt;handle&gt; &lt;channe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info line for a specific channel (behaves just like 'getinfo'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chaninfo &lt;handle&gt; &lt;channel&gt; &lt;inf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s the info line on a specific channel for a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chanban &lt;channel&gt; &lt;ban&gt; &lt;creator&gt; &lt;comment&gt; [lifetime] [option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s a ban to the enforced ban list of a channel; creator is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redit for the ban in the ban list; lifetime is specifi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inutes; if lifetime is not specified, ban-time (usually 60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d; setting the lifetime to 0 makes it a permanent ban;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tion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icky     forces the ban to be always active on a channel,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with dynamic ban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       (no effec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ban &lt;ban&gt; &lt;creator&gt; &lt;comment&gt; [lifetime] [option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s a ban to the global ban list (which takes effect on all channel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ther arguments work exactly like newchanb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illchanban &lt;channel&gt; &lt;ba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ves a ban from the enforced ban list for a 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"1" if successful, "0"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illban &lt;ba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ves a ban from the global ban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"1" if successful, "0"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ban &lt;ban&gt; [channel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"1" if that ban is in the global ban list, "0" otherwise;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channel is specified, that channel's ban list is checked to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permban &lt;ban&gt; [channel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"1" if that ban is in the global ban list AND is mark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ermanent, "0" otherwise; if a channel is specified, that channel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an list is checked to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tchban &lt;nick!user@host&gt; [channel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"1" if that user address matches a ban in the global ban li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0" otherwise; if a channel is specified, that channel's ban lis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ecked to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nlist [channel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list of global bans, or (if a channel is specified)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nnel-specific bans; each entry is itself a list, contain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ostmask, comment, expiration timestamp, time added, last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ctive, and creator (the three timestamps are in unixtime forma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ignore &lt;hostmask&gt; &lt;creator&gt; &lt;comment&gt; [lifetim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s an entry to the ignore list; creator is given credit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gnore; lifetime is how many minutes until the ignore expir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removed; if lifetime is not specified, ignore-time (usually 6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used; setting the lifetime to 0 makes it a permanent ign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illignore &lt;hostmas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ves an entry from the ignor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"1" if successful, "0"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gnore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list of ignores; each entry is itself a list, contain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ostmask, comment, expiration timestamp, time added, and cre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the three timestamps are in unixtime forma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ignore &lt;hostmas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"1" if the ignore is in the list, "0"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rites the userfile to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ads the userfile from disk (replacing whatever's in memor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ck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s a simple backup of the userfile that's on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tting-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"1" if the bot is currently downloading a userfil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sharebot (and hence, user records are about to dras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nge), "0" if n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CHANNEL COMMANDS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nel add &lt;name&gt; &lt;option-li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s a channel record for the bot to monitor; the full list of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tions is given in the "eggdrop.conf" sample config file; not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nnel options must be in a list (enclosed in {}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nel set &lt;name&gt; &lt;options...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s options for the channel specified; the full list of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tions is given in the "eggdrop.conf" sample confi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nel info &lt;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list of info about that channel record: enforced mode, i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ick limit, need-op script, need-invite script, and then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/- options as seen in the config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nel remove &lt;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troys a channel record for the bot and makes the bot no lo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nitor that 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vechann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ves the channel settings to the channel-file if one is def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adchann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loads the channel settings from the channel-file if one is def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n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list of the channels the bot is monitoring (or trying t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tisop &lt;channe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"1" if the bot is an op on that channel; "0"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op &lt;nickname&gt; &lt;channe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"1" if someone by that nickname is on the channel and has cho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0"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voice &lt;nickname&gt; &lt;channe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"1" if someone by that nickname is on the channel and has v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+v); "0"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chan &lt;nickname&gt; &lt;channe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"1" if someone by that nickname is on the bot's channel; "0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therwi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ick2hand &lt;nickname&gt; &lt;channe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handle of the person on the channel with that nickname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meone by that nickname is on the channel; ""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ndonchan &lt;handle&gt; &lt;channe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"1" if the the user@host for someone on the channel ma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the handle given; "0"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nd2nick &lt;handle&gt; &lt;channe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nickname of the first person on the channel whose user@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tches that handle, if there is one; ""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chanban &lt;ban&gt; &lt;channe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"1" if that is a ban on the bot's chann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bans &lt;channe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a list of the current bans on the channel, each eleme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the form {ban bywho age} age is seconds from the bots PO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etbans &lt;channe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ves all bans on the channel that aren't in the bot's ban lis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freshes any bans that should be on the channel but are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etchan &lt;channe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reads in the channel info from the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tchanhost &lt;nickname&gt; &lt;channe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user@host of that person if they are on the channel; {}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tchanjoin &lt;nickname&gt; &lt;channe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turns: timestamp of when that person joined the channel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chansplit &lt;nick&gt; &lt;channe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"1" if that nick is split from the channel; "0"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list &lt;channel&gt; [flags[&amp;chanflags]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lags are any flags that are global flags, the '&amp;' denotes to look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nnel specific flags. 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         (Botown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amp;n        (Channel own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&amp;m       (Global op, Channel mas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now you can use even more complex matching of flags, including +&amp;- 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and &amp; or | (and or or) ma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list of nicknames currently on the bot's channel that hav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the flags specified; if no flags are given, all of the nick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e return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tchanidle &lt;nickname&gt; &lt;channe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number of minutes that person has been idle; "0" if the spec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ed user isn't even on the chann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tchanmode &lt;channe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string of the type "+ntik key" for the channel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ump [server [port [password]]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umps to the server specified, or (if none is specified) the next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th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shmode &lt;channel&gt; &lt;mode&gt; [arg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nds out a channel mode change (ex: pushmode #lame +o goober)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bot's queueing system; all the mode changes will be sent out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ce (combined into one line as much as possible) after the 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nishes, or when 'flushmode' is call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lushmode &lt;channe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ces all previously pushed channel mode changes to go out right now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tead of when the script is done (just for the channel specifi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pic &lt;channe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string of the current topic on the specified chann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idchan &lt;channe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ecks if the bot is monitoring that 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1 if the channel exists, 0 if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dynamic &lt;channe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1 if the channel is an existing dynamic channel, 0 if n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DCC COMMANDS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tdcc &lt;idx&gt; &lt;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nds text to the dcc user indi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ccbroadcast &lt;messag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nds your message to everyone on the party line on the bot net,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m "*** &lt;message&gt;" for local users, and "*** [Bot] &lt;message&gt;"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rs on other bo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ccputchan &lt;channel&gt; &lt;messag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nds your message to everyone on a certain channel on the bot net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form exactly like dccbroadcast does -- valid channels are 0 thru 999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ot &lt;user@bot&gt; [reaso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ot's a user from the party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hash's the bot and kills all tim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ha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hash's the b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ccsimul &lt;idx&gt; &lt;text...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mulates text typed in by the dcc user specified -- note that in v0.9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only simulated commands; now a command must be preceded by a '.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be simu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nd2idx &lt;hand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the idx (a number greater than or equal to zero) for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iven, if she is on the party line in chat mode (even if she is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 a channel or in chat off), the file area, or in the control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cript; "-1" otherwise -- if the user is on multiple times, the old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dx is return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x2hand &lt;id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handle of the user with that id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ididx &lt;id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"1" if the idx currently exists; "0" if n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tchan &lt;id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the current party line channel for a user on the party line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0" indicates he's on the group party line, "-1" means he has chat off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a value from 1 to 99999 is a private chann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chan &lt;idx&gt; &lt;channe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s a party line user's channel rather suddenly (the party lin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not notified that she is now on a new channel); a channel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n be used (provided it exis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ole &lt;idx&gt; [channel] [console-mode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nges a dcc user's console mode, either to an absolute mode (like "mpj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 just adding/removing flags (like "+pj" or "-moc" or "+mp-c");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r's console channel view can be changed also (as long as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nnel is defined in the bo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a list containing the user's (new) channel view, and (ne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sole mode, or nothing if that user isn't currently in dcc ch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cho &lt;idx&gt; [statu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urns a user's echo on or off; the status has to be a 1 or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new value of echo for that user (or the current value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us was omitt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tbot &lt;bot-nick&gt; &lt;messag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nds a message across the bot-net to another bot; if no script intercep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message on the other end, the message just vanis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tallbots &lt;messag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roadcasts a message across the bot-net to all currently connected bo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illdcc &lt;id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ills a party-line or file area connection, rather abrup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list of the bots currently connected to the bot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cc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number of dcc connections currently in 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cc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list of active dcc connections that are in the chat area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 area, or a script; each item in the list will be a sublis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ur elements: idx, nickname, hostname, and type; type will be "chat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files", "bot", "file_receiving", "file_sending", "file_send_pending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 "script" (or "socket" for connections that haven't been put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'control' yet) or any new dcc type that gets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om &lt;cha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list of people on the botnet who are on that channel (0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default party line); each item in the list will be a sub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 six elements: nickname, bot, hostname, access flag ('-', '@'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'+', or '*'), minutes idle, and away message (blank if the us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 away)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if you specify a channel of * every user on the botnet is re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with an extra argument indicating the channel the user is 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tdccidle &lt;id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number of seconds the dcc chat/file system/script user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en id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tdccaway &lt;id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away message for a dcc chat user (or "" if the user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awa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dccaway &lt;idx&gt; &lt;messag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s a party line user's away message and marks them away; if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", the user is marked un-a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nect &lt;host&gt; &lt;po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s an outgoing connection attempt and creates a dcc entry for i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'control' command should be used immediately after a success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'connect' so no input is l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idx of the new conn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en &lt;port&gt; &lt;type&gt; [option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ns a listening port to accept incoming telnets; type must be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bots", "all", "users", "script", or "off"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en &lt;port&gt; bots [mask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cepts connections from bots only; the optional mask is used to ident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ermitted bot names; if the mask begins with '@' it is interpre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 a mask of permitted hosts to accept connection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port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en &lt;port&gt; users [mask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cepts connections from users only (no bots); the optional mask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identify permitted nicknames; if the mask begins with '@'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erpreted to be a mask of permitted hosts to accept connection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port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en &lt;port&gt; all [mask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cepts connections from anyone; the optional mask is used to ident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ermitted nicknames/botnames; if the mask begins with '@'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erpreted to be a mask of permitted hosts to accept connection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port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en &lt;port&gt; script &lt;pr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cepts connections which are immediately routed to a proc; the pr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called with one parameter: the idx of the new conn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port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en &lt;port&gt;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op listening at a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ccdumpfile &lt;idx&gt; &lt;file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umps out a file from the text directory to a dcc chat us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lag matching that's used everywhere else works here to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MISCELLANEOUS COMMANDS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nd &lt;type&gt; &lt;attr(s)&gt; &lt;command-name&gt; [proc-nam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s a new keyword command to the bot; valid types are listed below;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attr(s)&gt; are the flags that a user must have to trigger this comman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&lt;command-name&gt; for each type is listed below; &lt;proc-name&gt;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ame of the Tcl procedure to call for this command (see below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mat of the procedure call); if the proc-name is omitted, no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added -- instead, the current binding is returned (if it's stacka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list of the current bindings is return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yes, you can use the new flag binding method here too, and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where it becomes truely phearfull since you may never need to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attr's inside functions again...imagine: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bind pub -o&amp;+o command command_proc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to only allow channel-spec ops to use it! no problem! works fin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name of the command that was added, or (if proc-name was omitted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list of the current bindings for this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bind &lt;type&gt; &lt;attr(s)&gt; &lt;command-name&gt; &lt;proc-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ves a previously-made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name of the command that was remo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gfile [&lt;modes&gt; &lt;channel&gt; &lt;filename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eates a new logfile, which will log the modes given for the 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sted -- or, if no logfile is specified, just returns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gfiles; "*" can be used to mean all channels; you can also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modes and channel of an existing logfile with this command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tering a blank mode and channel makes the bot stop logging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filename of logfile created, or (if no logfile is specified)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st of logfiles like: "{mco * eggdrop.log} {jp #lame lame.log}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skhost &lt;nick!user@ho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hostmask for the string given ("n!u@1.2.3.4" -&gt; "*!u@1.2.3.*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n!u@lame.com" -&gt; "*!u@lame.com", "n!u@a.b.edu" -&gt; "*!u@*.b.edu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mer &lt;minutes&gt; &lt;tcl-comman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ecutes the tcl command after a certain number of minutes have pa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a timerI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timer &lt;seconds&gt; &lt;tcl-comman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ecutes the tcl command after a certain number of seconds have pa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a timerI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m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list of active minutely timers; each entry in the list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number of minutes left till activation, the command tha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ecuted, and the timerI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tim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list of active secondly timers, identical in forma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utput from 'timers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illtimer &lt;time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ves a minutely timer from th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illutimer &lt;time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ves a secondly timer from th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ix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a long integer which is the current time according to uni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the current time in 24-hour format (ie "14:15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ftime &lt;formatstring&gt; [tim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a formatted string of time using standard strf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mat, uses the value of time, or now if no tim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the current date in standard format (ie "21 Dec 1994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time &lt;unixti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a string of the date/time represented by the unix time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ie "Fri Aug  3 11:34:55 1973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y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a long number representing the bot's IP address, as it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ppear in (for example) a DCC requ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nd &lt;limi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turns: a random integer between 0 and limit-1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rol &lt;idx&gt; &lt;comman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ves a user from the party line and sends all future input from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the Tcl command given; the command will be called with two 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idx of the user, and the input text; the command should return "0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indicate success and "1" to indicate that it relinquishes contro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user back to the bot; the idx must be for a user in the party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ea or the file area; if the input text is blank (""), it in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t the dcc user has dropped conn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ndnote &lt;from&gt; &lt;to&gt; &lt;messag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mulates what happens when one user sends a note to another (thi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so do cross-bot no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"1" if the note was delivered locally or sent to another bo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2" if the note was stored locally, "3" if the user's notebox is to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ull to store a note, "4" if a Tcl binding caught the note, "5"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note was stored because the user is away, or "0" if the send fail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k [via-bot] &lt;bo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tempts to link to another bot directly (or, if you give a via-bo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 tells the via-bot to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"1" if it looks okay and it will try; "0" if n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link &lt;bo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tempts to remove a bot from the bot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"1" if it will try or has passed the request on; "0" if n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crypt &lt;key&gt; &lt;str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encrypted string (using blowfish), encoded into ascii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ase-64 so it can be sent over the bot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crypt &lt;key&gt; &lt;encrypted-base64-str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decrypted string (using blowfis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e [reaso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uses the bot to log a fatal error and exit completely; if no rea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given, "EXIT"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>| u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returns:  The current operating system the bot is u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LOBAL VARIAB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All config-file variables are global, too.  But these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set by the bo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tn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rent nickname the bot is using, ie 'Valis' or 'Valis0', et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t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rent nick!user@host that the server sees, ie 'Valis!valis@crappy.com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rent server the bot is using, ie 'irc.math.ufl.edu:6667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rent bot version (ie: "1.1.2+pl1 1010201 pl1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rst item is the text version, second item is a numerical vers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any following items are the names of patches that have been add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rent numeric bot version (ie: "1010201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umerical version is "MMNNRRPP" wher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M is the Major releas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N is the Minor releas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R is the sub-releas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P is the patch level for that sub-rele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p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ixtime value for when the bot was sta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stb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last command binding which triggered.   This allows you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dentify which command triggered a tcl rout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EXTENS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use the 'bind' command to attach Tcl procedures to certain ev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you can write a Tcl procedure that gets called every tim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says "danger" on the channel.  The following is a list of the typ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s, and how they work.  Under each binding type is the forma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 command, the list of arguments sent to the Tcl proc, and an explan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bindings are marked as "stackable".  That means that you can b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commands to the same trigger.  Normally, for example, a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"bind msg - stop msg_stop" (which makes a msg-command "stop" c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cl proc "msg_stop") will overwrite any previous binding you ha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sg-command "stop".  With stackable bindings, like 'msgm'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bind to the same command or mask again and again. 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is triggered, ALL the Tcl procs that are bound to i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, one after an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emove a binding, use "unbind".  For example, to remove that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the msg-command "stop", use "unbind msg - stop msg_stop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1)  MS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ind msg &lt;flags&gt; &lt;command&gt; &lt;pr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cname &lt;nick&gt; &lt;user@host&gt; &lt;handle&gt; &lt;arg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d for /msg commands; the first word of the user's msg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mand, and everything else becomes the argument 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2)  DC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ind dcc &lt;flags&gt; &lt;command&gt; &lt;pr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cname &lt;handle&gt; &lt;idx&gt; &lt;arg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d for commands from a dcc chat on the party line; as in MSG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mand is the first word and everything else is the argument str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idx is valid until the user disconnects; after that it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used, to be careful about storing an idx for long periods of ti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3)  F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ind fil &lt;flags&gt; &lt;command&gt; &lt;pr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cname &lt;handle&gt; &lt;idx&gt; &lt;arg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same as DCC, except this is triggered if the user is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ea instead of the party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THIS IS ONLY AVALIABLE WHEN THE filesys.so MODULE IS LOAD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4)  PU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ind pub &lt;flags&gt; &lt;command&gt; &lt;pr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cname &lt;nick&gt; &lt;user@host&gt; &lt;handle&gt; &lt;channel&gt; &lt;arg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d for commands given on a channel; just like MSG, the first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comes the command and everything else is the argument 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5)  MSGM   (stack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ind msgm &lt;flags&gt; &lt;mask&gt; &lt;pr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cname &lt;nick&gt; &lt;user@host&gt; &lt;handle&gt; &lt;tex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tches the entire line of text from a /msg with the mask;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re useful for binding Tcl procs to words or phrases spoken any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thin a line of 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6)  PUBM   (stack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ind pubm &lt;flags&gt; &lt;mask&gt; &lt;pr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cname &lt;nick&gt; &lt;user@host&gt; &lt;handle&gt; &lt;channel&gt; &lt;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ust like MSGM, except it's triggered by things said on a 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stead of things /msg'd to the bot; the mask is matched agai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channel name followed by the text, ie, "#nowhere hello there!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can contain wildca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7)  NOTC   (stack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ind notc &lt;flags&gt; &lt;mask&gt; &lt;pr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cname &lt;nick&gt; &lt;user@host&gt; &lt;handle&gt; &lt;tex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tches the entire line of text from a /notice with the mask;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 considered a breach of protocol to respond to a /notice on IR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 this is intended for internal use (ie, logging, etc) 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8)  JOIN   (stack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ind join &lt;flags&gt; &lt;mask&gt; &lt;pr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cname &lt;nick&gt; &lt;user@host&gt; &lt;handle&gt; &lt;channe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riggered by someone joining the channel; the &lt;mask&gt; in the b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 matched against "#channel nick!user@host" and can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ldca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9)  PART   (stack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ind part &lt;flags&gt; &lt;mask&gt; &lt;pr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cname &lt;nick&gt; &lt;user@host&gt; &lt;handle&gt; &lt;channe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riggered by someone leaving the channel; as in JOIN, the &lt;mas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 matched against "#channel nick!user@host" and can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ldca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10) SIGN   (stack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ind sign &lt;flags&gt; &lt;mask&gt; &lt;pr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cname &lt;nick&gt; &lt;user@host&gt; &lt;handle&gt; &lt;channel&gt; &lt;reas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riggered by a signoff, or possibly by someone who got netspli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ever returned; the signoff message is the last argument to the proc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ldcards can be used in &lt;mask&gt;, which contains the channel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11) TOPC   (stack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ind topc &lt;flags&gt; &lt;mask&gt; &lt;pr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cname &lt;nick&gt; &lt;user@host&gt; &lt;handle&gt; &lt;channel&gt; &lt;topic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riggered by a topic change; can use wildcards in &lt;mask&gt;,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tched against the channel name and new top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12) KICK   (stack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ind kick &lt;flags&gt; &lt;mask&gt; &lt;pr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cname &lt;nick&gt; &lt;user@host&gt; &lt;handle&gt; &lt;channel&gt; &lt;kicked-nick&gt; &lt;reas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riggered when someone is kicked off the channel; the &lt;mask&gt;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tched against "#channel nick" where the nickname is of the per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o got kicked off (can use wildcards); the proc is call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nick, user@host, and handle of the kicker, plus the channe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nickname of the person who was kicked, and the reason; &lt;fla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 unused he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13) NICK   (stack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ind nick &lt;flags&gt; &lt;mask&gt; &lt;pr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cname &lt;nick&gt; &lt;user@host&gt; &lt;handle&gt; &lt;channel&gt; &lt;newni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riggered when someone changes nicknames; wildcards are allowe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mask is matched against "#channel newnick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14) MODE   (stack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ind mode &lt;flags&gt; &lt;mask&gt; &lt;pr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c-name &lt;nick&gt; &lt;user@host&gt; &lt;handle&gt; &lt;channel&gt; &lt;mode-change&gt; &lt;victi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de changes are broken down into their component parts before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nt here, so the &lt;mode-change&gt; will always be a single mode,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+m" or "-o" and victim will show the value of the mode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for o/v/b) otherwise ""; flags are ignored; the bot's autom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sponse to a mode change will happen AFTER all matching Tcl pro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e called; the &lt;mask&gt; will have the channel prefixed (ie, "#turtle +m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15) CTC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ind ctcp &lt;flags&gt; &lt;keyword-mask&gt; &lt;pr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c-name &lt;nick&gt; &lt;user@host&gt; &lt;handle&gt; &lt;dest&gt; &lt;keyword&gt; &lt;args...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stination will be a nickname (the bot's nickname, obviously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channel name; keyword is the ctcp command and args may be empt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the proc returns 0, the bot will attempt its own process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ctcp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16) CTC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ind ctcr &lt;flags&gt; &lt;keyword-mask&gt; &lt;pr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c-name &lt;nick&gt; &lt;user@host&gt; &lt;handle&gt; &lt;dest&gt; &lt;keyword&gt; &lt;args...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ust like ctcp, but this is triggered for a ctcp-reply (ie, ctc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mbedded in a notice instead of a privms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17) RAW   (stack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ind raw &lt;flags&gt; &lt;keyword-mask&gt; &lt;pr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cname &lt;from&gt; &lt;keyword&gt; &lt;args...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evious versions of eggdrop required a special compile op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able this binding, but it's now standard; the mask is che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gainst the keyword (either a numeric like "368" or a keyword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PRIVMSG"); from will be the server name or the source user (dep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on the keyword); flags are ignored; the order of the arguments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dentical to the order that the IRC server sends to the bot --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e-processing only splits it apart enough to determine the keywor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the proc returns 1, eggdrop will not process the line any fur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THIS COULD CAUSE YOUR BOT TO BEHAVE ODDLY IN SOME CAS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18) B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ind bot &lt;flags&gt; &lt;command&gt; &lt;pr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c-name &lt;from-bot&gt; &lt;command&gt; &lt;arg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riggered by a message coming from another bot in the botnet;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milar to a DCC binding; the first word is the command and the r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comes the argument string; flags are ignor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19) CHON   (stack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ind chon &lt;flags&gt; &lt;mask&gt; &lt;pr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c-name &lt;handle&gt; &lt;idx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n someone first enters the "party-line" area of the bot via dc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at or telnet, this is triggered before they are connected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at channel (so yes, you can change the channel in a 'chon' proc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sk matches against handle; this is NOT triggered when some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turns from the file area, et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20) CHOF   (stack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ind chof &lt;flags&gt; &lt;mask&gt; &lt;pr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c-name &lt;handle&gt; &lt;idx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riggered when someone leaves the party line to disconnect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ot; mask matches against the handle; note that the connection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ave already been dropped by the user, so don't send output t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d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21) SENT   (stack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ind sent &lt;flags&gt; &lt;mask&gt; &lt;pr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c-name &lt;handle&gt; &lt;nick&gt; &lt;path/to/fi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fter a user has successfully downloaded a file from the bot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inding is triggered; mask is matched against the handle of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at initiated the transfer; nick is the actual recipient (on IRC)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file; the path is relative to the dcc directory (unless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ransfer was started by a script call to 'dccsend', in which ca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th is the exact path given in the call to 'dccsend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THIS IS ONLY AVALIABLE WHEN THE transfer.so MODULE IS LOAD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22) RCVD   (stack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ind rcvd &lt;flags&gt; &lt;mask&gt; &lt;pr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c-name &lt;handle&gt; &lt;nick&gt; &lt;path/to/fi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riggered after a user uploads a file successfully; mask is mat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gainst the user's handle; nick is the nickname on IRC that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ransfer originated from; the path is where the file ended u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lative to the dcc directory (usually this is your incoming di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THIS IS ONLY AVALIABLE WHEN THE transfer.so MODULE IS LOAD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23) CHAT   (stack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ind chat &lt;flags&gt; &lt;mask&gt; &lt;pr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c-name &lt;nick&gt; &lt;channel#&gt; &lt;tex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n someone says something on the botnet, it invokes this bind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lags is ignored; nick could be a user on this bot (ie "DronePup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 on another bot (ie "Eden@Wilde"); the mask is checked again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24) LINK   (stack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ind link &lt;flags&gt; &lt;mask&gt; &lt;pr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c-name &lt;botname&gt; &lt;via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riggered when a bot links into the botnet; botname is the na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bot that just linked in; via is the bot it linked through;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sk is checked against the bot that linked; flags is ignor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25) DISC   (stack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ind disc &lt;flags&gt; &lt;mask&gt; &lt;pr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c-name &lt;bot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riggered when a bot disconnects from the botnet for whatever reaso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ust like the link bind, flags are ignored; mask is checked again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ickname of the bot that lef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26) SPLT   (stack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ind splt &lt;flags&gt; &lt;mask&gt; &lt;pr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cname &lt;nick&gt; &lt;user@host&gt; &lt;handle&gt; &lt;channe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riggered when someone gets netsplit on the channel; be awa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may be a false alarm (it's easy to fake a netsplit sign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ssage); &lt;mask&gt; may contain wildcards, and is matched again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annel and nick!user@host just like join; anyone who is SPL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rigger a REJN or SIGN within the next 15 minu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27) REJN   (stack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ind rejn &lt;flags&gt; &lt;nick!user@host&gt; &lt;pr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cname &lt;nick&gt; &lt;user@host&gt; &lt;handle&gt; &lt;channe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meone who was split has rejoined; &lt;mask&gt; can contain wildcard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contains channel and nick!user@host just like jo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28) FILT   (stack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ind filt &lt;flags&gt; &lt;mask&gt; &lt;pr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cname &lt;idx&gt; &lt;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CC party line and file system users have their text sent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t before being processed; if the proc a blank string, th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 considered parsed; otherwise the bot will use the text re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rom the proc and continue parsing th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29) FLUD   (stack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ind flud &lt;flags&gt; &lt;type&gt; &lt;pr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cname &lt;nick&gt; &lt;user@host&gt; &lt;handle&gt; &lt;type&gt; &lt;channe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y floods detected through the flood control settings (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'flood-ctcp') are sent here before processing; if the pr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turns 1, no further action is taken on the flood; if the pr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turns 0, the bot will do its normal "punishment" for the floo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flood type is "pub", "msg", "join", or "ctcp" (and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sked to "*" for the bind); flags is ignor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30)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ind note &lt;flags&gt; &lt;nickname&gt; &lt;pr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cname &lt;from&gt; &lt;to&gt; &lt;tex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coming notes (either from the party line, someone on IRC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meone on another bot on the botnet) are checked against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inds before being process; if a bind exists, the bot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liver the note; the nickname must be an exact match (no wil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rds), but it is not case sensitive; flags is ignor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31) ACT   (stack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ind act &lt;flags&gt; &lt;mask&gt; &lt;pr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c-name &lt;nick&gt; &lt;channel#&gt; &lt;actio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n someone does an action on the botnet, it invokes this bind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lags is ignored; the mask is checked against the tex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ction (this is very similar to the CHAT bindin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32) WALL   (stack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ind wall &lt;flags&gt; &lt;mask&gt; &lt;pr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c-name &lt;nick&gt; &lt;msg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n the bot receives a wallops, it invokes this binding; flag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gnored; the mask is checked against the text of the wallops ms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33) BCST   (stack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ind bcst &lt;flags&gt; &lt;mask&gt; &lt;pr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c-name &lt;bot&gt; &lt;channel#&gt; &lt;tex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n a bot says something on the botnet, it invokes this bind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lags is ignored; the mask is checked against the 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34) CHJN   (stack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ind chjn &lt;flags&gt; &lt;mask&gt; &lt;pr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c-name &lt;bot&gt; &lt;nick&gt; &lt;channel#&gt; &lt;flag&gt;&lt;sock&gt; &lt;fro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n someone joins a botnet channel, it invokes this bind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lags is ignored; the mask is checked against the 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35) CHPT   (stack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bind chpt &lt;flags&gt; &lt;mask&gt; &lt;pr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proc-name &lt;bot&gt; &lt;nick&gt; &lt;sock&gt; &lt;cha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n someone parts a botnet channel, it invokes this bind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lags is ignored; the mask is checked against the chann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36) TIME   (stack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ind time - &lt;mask&gt; &lt;pr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c-name &lt;min&gt; &lt;hour&gt; &lt;day&gt; &lt;month&gt; &lt;ye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lows you to schedule procedure calls at certain tim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sk matches 5 space seperated integers of the for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min hour day month yea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37) AWAY   (stack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ind away - &lt;mask&gt; &lt;pr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c-name &lt;bot&gt; &lt;idx&gt; &lt;ms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riggers when a user goes away or comes back on the bot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msg == "" when return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38) LOAD   (stack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ind load - &lt;mask&gt; &lt;pr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c-name &lt;modu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riggers when a module is 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38) UNLD   (stack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ind unld - &lt;mask&gt; &lt;pr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c-name &lt;modu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riggers when a module is un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39) NKCH   (stack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ind nkch - &lt;mask&gt; &lt;pr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c-name &lt;oldnick&gt; &lt;newni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riggered whenever a local users nick is changed (in the user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(A) RETURN VALU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veral bindings pay attention to the value you return from the pr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using "return $value").  Usually they expect a 0 or 1, and fai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return any value is interpreted as a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re's a list of the bindings that use the return value from pro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y trigg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SG   Return 1 to make the command get logged like s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nick!user@host) !handle!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CC   Return 1 to make the command get logged like s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#handle#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   Return 1 to make the command get logged like s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#handle# files: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B   Return 1 to make the command get logged like s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&lt;nick&gt;&gt; !handle!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CP  Return 1 to ask the bot not to process the CTCP command on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wn.  Otherwise it would send its own response to the CTC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possibly an error message if it doesn't know how to deal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T  Return 1 to indicate the text has been processed, and the b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ould just ignore it.  Otherwise it will treat the text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y 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LUD  Return 1 to ask the bot not to take action on the floo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therwise it will do its normal punish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AW   Return 1 to ask the bot not to process the server text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n affect the bot's performance (by causing it to miss th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t it would normally act on) -- you have been wa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LL  Return 1 to make the command get logged liked s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!nick! ms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B) CONTROL PROCED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ing the 'control' command you can put a DCC connection (or outg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CP connection) in control of a script.  All text that comes i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onnection is sent to the proc you specify.  All outgoing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ould be sent with 'putdcc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ontrol procedure is called with these 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cname &lt;idx&gt; &lt;input-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allows you to use the same proc for several connection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dx will stay the same until the connection is dropped -- after tha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will probably get reused for a later conn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indicate that the connection has closed, your control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be called with blank text (the input-text will be "")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the only time it will ever be called with "" as the text, an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the last time your proc will be called for that conn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want to hand control of your connection back to eggdrop,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 should return 1.  Otherwise, return 0 to retain contr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C) TCP CONNE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ggdrop allows you to make two types of TCP ("telnet") conne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utgoing and incoming.  For an outgoing connection, you specif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te host and port to connect to.  For an incoming conne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specify a port to listen 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of the connections are *event driven*.  This means that the b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trigger your procs when something happens on the conne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your proc is expected to return as soon as possible.  Wa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a proc for more input is a no-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initiate an outgoing connection, 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idx [connect "hostname.goes.here" 3333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s an example).  $idx now contains a new DCC entry for the outg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n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connections use non-blocking (commonly called "asynchronous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ch is a misnomer) I/O.  Without going into a big song and d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bout asynchronous I/O, what this means to you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assume the connection succeeded immedi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if the connection failed, an EOF will arrive for that id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only time a 'connect' call will return an error is if you g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hostname and it couldn't find the IP for that hostname (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idered a "DNS error").  Otherwise it will appear to have succeed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if the connection failed, you will immediately get an EO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ight after doing a 'connect' call, you should set up a 'control'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new idx (see the section above).  From then on, the conn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act just like a normal DCC connection that has been put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ontrol of a script.  If you ever return "1" from the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 (indicating that you want control to return to eggdrop), the b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just close the connection and dispose of it.  Other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at work on normal DCC connections, like 'killdcc' and 'putdcc'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work on this idx t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create a listening port, 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sten 6667 script grabpr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ch will create a new listening port at 6667, and assign i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ript 'grabproc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a new connection arrives, eggdrop will connect it up and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new idx for the connection.  That idx is sent to 'grabproc'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 will generally want to immediately put this idx under contro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c grabproc {newidx}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trol $newidx my_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ce your grabproc has been called, the idx behaves exactly lik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utgoing connection wou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best way to learn how to use these commands is to find a 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uses them and follow it carefully.  Hopefully this has giv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good start thoug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D) MATCH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ny of the bindings allow match characters in the arguments. 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the four special charac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?  matches any singl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 matches 0 or more characters of any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%  matches 0 or more non-space characters (can be used to matc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ngle wor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~  matches 1 or more space characters (can be used for white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tween word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### NOTES MODULE COMMANDS ###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se commands are provided by notes.so to allow you to store note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 to read la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 notes &lt;user&gt; [numberlist]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gets info on notes stored for a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returns: (if no numbers specified) number of notes for us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-1 if no such user, -2 if notefile 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(if a note numberlist specified) a list of no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-1 if no such user, -2 if notefile failure, 0 if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such note. Each note of the list is also a list: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element from, 2nd element timestamp, 3rd eleme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note itself. (ex: 'notes mynick "2-4;8;16-"'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 erasenotes &lt;user&gt; &lt;numberli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erases some or all stored notes for a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returns: -1 if no such user, -2 if notefile failure, 0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no such note, or number of erased no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'erasenote mynick "-"' erase all notes for myni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 listnotes &lt;user&gt; &lt;numberli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lists existing notes according to the numberlist (ex: "2-4;8;16-")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returns: -1 if no such user, -2 if notefile failure, 0 if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such note, list of existing no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orenote &lt;from&gt; &lt;to&gt; &lt;msg&gt; &lt;id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ores a note for later reading, notify idx of any results (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dx == -1 for no notif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0 on success non-0 on fail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### ASSOC MODULE COMMANDS ###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soc &lt;chan&gt; [nam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s the name associated with a botnet channel, if you specify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current name for that channel, if an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illassoc &lt;cha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ves the name associated with a botnet channel, if any exis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'killassoc &amp;' to kill all assoc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### FILE SYSTEM MODULE COMMANDS ###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pwd &lt;idx&gt; &lt;di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nges the directory of a file system user, in exactly the same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 a 'cd' command would (ie, the directory can be specified re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 absolu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tpwd &lt;id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the current directory of a file system us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tfiles &lt;di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list of files in the directory given; the directory is re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dcc-pa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tdirs &lt;di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list of subdirectories in the directory given;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relative to dcc-pa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ccsend &lt;filename&gt; &lt;ircni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tempts to start a dcc file transfer to the given nick; the filename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 specified either by full pathname or in relation to the bot's star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"0" on success, "1" if the dcc table is full (too many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ctions), "2" if it can't open a socket for the transfer, "3"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 doesn't exist, and "4" if the file was queued for later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which means that person has too many file transfers going right now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send &lt;idx&gt; &lt;filename&gt; [ircnick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ke dccsend, except it operates for a current filesystem user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filename is assumed to be a relative path from that us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urren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"0" on failure; "1" on success (either an immediate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 a queued sen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desc &lt;dir&gt; &lt;file&gt; &lt;des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s the description for a file in a file system directory;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rectory is relative to the dcc-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tdesc &lt;dir&gt; &lt;fi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the description for a file in the file system, if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is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owner &lt;dir&gt; &lt;file&gt; &lt;hand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nges the owner for a file in the file system; the director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lative to the dcc-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towner &lt;dir&gt; &lt;fi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the owner of a file in the file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link &lt;dir&gt; &lt;file&gt; &lt;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eates or changes a linked file (a file that actually exist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other bot); the directory is relative to dcc-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tlink &lt;dir&gt; &lt;fi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the link for a linked file, if it exis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tfileq &lt;hand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list of files queued by someone; each item in the lis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sublist with two elements: nickname the file is being sent to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file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uploads &lt;handle&gt; &lt;#uploads&gt; &lt;size-in-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s a user's statistics on the number of files uploaded and the 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ilobytes up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tuploads &lt;hand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list containing upload statistics for a user: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lement is the number of files uploaded; the second element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tal kilobytes up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dnloads &lt;handle&gt; &lt;#dnloads&gt; &lt;size-in-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ke setuploads, but sets the download statis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tdnloads &lt;hand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list containing download statistics, in the sam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 getuploa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kdir &lt;directory&gt; [required-flag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eates a directory in the files system, only user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quired flags may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0 on su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 on can't creat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 on directory exists but is not a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mdir &lt;director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ves a directory from the file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: 0 on success, 1 on 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v &lt;file&gt; &lt;destina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ves the file from it's source to the given destination,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 also be a mask, eg /incoming/* provided the destin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number of files copied on success or negative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indicat errors: -1 = invalid source file, -2 = invalid des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3 = you're trying to copy onto itself (duh!) -4 = no matchs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p &lt;file&gt; &lt;destina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ctly the same as mv except it leaves the original file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same as m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tflags &lt;di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the flags required to access this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flags &lt;dir&gt; [flag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s the flags required to access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0 on success, -1 on failure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