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: copy "scripts/BotRequest.tcl" to your 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: copy "help/BotRequest.help" to you 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3: edit your config file so it contains the followin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urce scripts/BotRequest.tc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adhelp BotRequest.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4: start/rehash your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change the bind to allow other users then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oneed, to change the help file in the help are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 showed to other then the owners (ie change %{n|n} to %{+m|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global master see the hel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suggestions are welcome, and I know I can't spell :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ils Ostbjerg &lt;shorty@business.uc.d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