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Download and un-tar the eggdrop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Place the module folder in your src/mo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Run ./configure (from eggdrop1.6.x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Type 'make config' or 'make iconfi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Type 'mak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Copy the compiled module file (usually fakebotnet.so) into your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s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Add 'loadmodule fakebotnet' to your eggdrop.conf file (do not add the 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ff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Rehash or restart your 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To see your currently running modules, type '.modul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.flink &lt;bot/fake bot&gt; (+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simulates a bot linking by broadcasting a messag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(Bot) Linked to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.funlink &lt;bot/fake bot&gt; (+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simulates a bot unlinking by broadcasting a messag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(Bot) Unlinked from: &lt;bot&gt; (lost 1 bot and 0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.fjoined &lt;user/fake user&gt; (+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simulates a user joining the partyline by broadca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(Bot) &lt;user&gt; has joined the part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.fleft &lt;user/fake user&gt; (+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simulates a user leaving the partyline by broadca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(Bot) &lt;user&gt; has left the party line (lost dcc 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.fmsg &lt;message/fake message&gt; (+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broadcasts the fake message of your choic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(Bot)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argument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de clean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moved Context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 now use egg_snprintf instead of sprint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