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comments about this file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eggheads@eggheads.org (after subscribing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 files shipped with your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, eggdrop.advanced.conf and eggdrop.complete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iles already indicate their use, so no n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is further on.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eggdrop.conf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