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3095210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4980995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