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71178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34674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48502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63536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6742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785437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485518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