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255076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81731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12916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867898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