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5801221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1315890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4071485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