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54325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0682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652335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29412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669494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3221057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4075969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2735216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087092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7124699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820497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7401476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647900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013368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565677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184971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003905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3975818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5539702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1145711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4246444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9692922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2071572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567970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0995998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70478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700497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563426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8725801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4842996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5583635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8697388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