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298937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49370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928495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96871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907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17482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332339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