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64960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87561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81634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50266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25021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48304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