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71409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042240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34041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000059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30396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