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bizixing and Cangjie Input Metho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 May 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.S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: L.S.Ng1@mail.soton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XUEDAZI.GB a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NGJIE.GB : Canjie Input Metho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UBI.GB : Wubizixing Input Metho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BB.PCX : Wubizixing Radic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JB.PCX : Cangjie Radic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AZICAMA.GB : A demo using NJStar &lt;Reveal-Code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GB files can be read using most Chinese Software supporting GB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me (BYX, NJStar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X files can be read using Windows PC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urrently stored at ifcss.org under /software/data/wb-cj-inpu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gshe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. Send to L.S.Ng1@mail.soton.ac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