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534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236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37718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63796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154074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60901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44469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