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21844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03674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42598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4944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29212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