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3389609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162194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6333117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1247124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9742477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2734505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