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91501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890965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41608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72804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23904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61778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0142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39740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24102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0122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1528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97916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44494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46827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7467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0520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13215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50303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69695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61278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557117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09657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