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24352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7024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583308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40689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4140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92497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69820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8503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90212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66614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36127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36516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21520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11976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53400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1343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040797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98317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65826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36748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952784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6157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87597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73763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561693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