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31594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658359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627237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